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.H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Print this document in the following way: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1. Exit Turbo Pascal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2. Activate the TLIST program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3. Answer ERROR.DOC and press &lt;RETURN&gt;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4. Press &lt;RETURN&gt; to question about Options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f you want to change the left margin use the directive: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.PO (Page Offset E.g. .PO8) (the dot must be in column one)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may also use the .PL directive to set Page Length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{.L+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O8}</w:t>
      </w:r>
    </w:p>
    <w:p>
      <w:pPr>
        <w:pStyle w:val="PreformattedText"/>
        <w:bidi w:val="0"/>
        <w:spacing w:before="0" w:after="0"/>
        <w:jc w:val="left"/>
        <w:rPr/>
      </w:pPr>
      <w:r>
        <w:rPr/>
        <w:t>{.PL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ndum to TURBO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-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83 Borland International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{.HEAddendum to the TURBO Pascal Reference Manual        page: #  \First printing November 1983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T STARTED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a copy of the distribution disk to a fresh 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tart TURBO. Press Y for Yes. (Include error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128K RAM or less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M for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swer: CALCMAIN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Press R fo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more than 128K RAM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ess R f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Answer: CALC and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now compile the file CALC.PAS.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directly in memory for immediat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a COM fil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elect O f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Press C for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ess Q to Quit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ow press C for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ON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THE FILE YOU MUST HAVE TO DEVELOP AND COMPILE PROGRAMS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.COM         Compiler and  Editor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OPTIONAL FILES WHEN DEVELOPING PROGRAMS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URBOMSG.OVR      Error messages (You may omit this file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LIST.COM         Program lister (You may omit this file)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FILES YOU ONLY NEED WHEN YOU INSTALL TURBO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.COM              Installation program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MSG.OVR           Message file for TINST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TINST.DTA              Terminal installation data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only need these files when you install TURBO for your 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or if you want to modify th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FILES WITH DEMONSTRATION PROGRAMS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MAIN.PAS            Root demo program demonstating incl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.PAS                MicroCalc (spread sheet demo program)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.HLP                On-line manual for MicroCalc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ALCDEMO.MCS            Example spread sheet definition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ECTIONS TO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tring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lt; 'B'       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&gt; 'b'        is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 procedure should be CRTinit, and the Exi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RT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piler directive is valid for the CP/M-8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93 / 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for function calls should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Pa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,bx,cx,dx,bp,si,di,ds,es,flags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RPHY DELETED THE FOLLOWING FROM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Ha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stop execution of the Turbo pasc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the point where the program was activat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pCase(Ch: Cha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returns the uppercase equivalent of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.  Example:  if  C1  has the value 'a' then UpCase(C1)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r(I: IExpr)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character with the ASCII valu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hr(65) has the value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ntr(InterruptNumber: IConstant; var Result: RecPa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dure initializes the registers and flags as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parameter "RecPack" and then makes a software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parameter "InterruptNumber" which must b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.  When the interrupt service routine returns contro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program "RegPack" will contain any returned values 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.P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OF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use the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s TURBO an interpreter like UCS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, it generates ultra-fast 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need TURBO to run programs developed in TURBO pas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make a .COM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lines of code can the compiler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No limit (The object code however cannot excede 64 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many significant digits does TURBO support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 I get garbage on the screen when starting the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not installed TURBO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using the edi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plit your source code (see manual $I direc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I run out of space while compil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Use the $I directive and/or generate a .COM or .CM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make a .COM or .CMD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Type O from the main menu then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 I do when the compiler generates too much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Read the appendicies about compiler switches and .CH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